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Modul 2, ActivitATE 2</w:t>
      </w:r>
    </w:p>
    <w:p>
      <w:pPr>
        <w:pStyle w:val="Heading"/>
        <w:jc w:val="left"/>
        <w:rPr>
          <w:rFonts w:ascii="Verdana" w:hAnsi="Verdana" w:cs="Verdana"/>
          <w:szCs w:val="32"/>
          <w:lang w:val="ro-RO"/>
        </w:rPr>
      </w:pPr>
      <w:r>
        <w:rPr>
          <w:rFonts w:cs="Verdana" w:ascii="Verdana" w:hAnsi="Verdana"/>
          <w:szCs w:val="32"/>
          <w:lang w:val="ro-RO"/>
        </w:rPr>
        <w:t xml:space="preserve">Întrebări esenţiale, de unitate şi de conţinut pentru realizare brainstorming </w:t>
      </w:r>
    </w:p>
    <w:p>
      <w:pPr>
        <w:pStyle w:val="Normal"/>
        <w:rPr>
          <w:rFonts w:ascii="Verdana" w:hAnsi="Verdana" w:cs="Verdana"/>
          <w:szCs w:val="32"/>
          <w:lang w:val="ro-RO"/>
        </w:rPr>
      </w:pPr>
      <w:r>
        <w:rPr>
          <w:rFonts w:cs="Verdana" w:ascii="Verdana" w:hAnsi="Verdana"/>
          <w:szCs w:val="32"/>
          <w:lang w:val="ro-RO"/>
        </w:rPr>
      </w:r>
    </w:p>
    <w:tbl>
      <w:tblPr>
        <w:tblW w:w="10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02"/>
        <w:gridCol w:w="3794"/>
        <w:gridCol w:w="402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000000" w:val="clear"/>
          </w:tcPr>
          <w:p>
            <w:pPr>
              <w:pStyle w:val="Heading2"/>
              <w:snapToGrid w:val="false"/>
              <w:spacing w:lineRule="auto" w:line="240" w:before="60" w:after="12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ro-RO"/>
              </w:rPr>
            </w:r>
          </w:p>
        </w:tc>
        <w:tc>
          <w:tcPr>
            <w:tcW w:w="230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are (întrebări) esenţială(e)</w:t>
            </w:r>
          </w:p>
        </w:tc>
        <w:tc>
          <w:tcPr>
            <w:tcW w:w="379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are de unitate</w:t>
            </w:r>
          </w:p>
        </w:tc>
        <w:tc>
          <w:tcPr>
            <w:tcW w:w="402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are de conţinut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12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120"/>
              <w:jc w:val="left"/>
              <w:rPr/>
            </w:pPr>
            <w:del w:id="0" w:author="Profesor" w:date="2008-02-29T16:15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delText xml:space="preserve">Ce trebuie </w:delText>
              </w:r>
            </w:del>
            <w:ins w:id="1" w:author="user" w:date="2010-11-23T10:39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 xml:space="preserve">să facem </w:t>
              </w:r>
            </w:ins>
            <w:del w:id="2" w:author="Profesor" w:date="2008-02-29T16:15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delText xml:space="preserve">pentru a schimba lumea? </w:delText>
              </w:r>
            </w:del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120"/>
              <w:jc w:val="left"/>
              <w:rPr>
                <w:rFonts w:cs="Arial"/>
              </w:rPr>
            </w:pPr>
            <w:del w:id="3" w:author="Profesor" w:date="2008-02-29T16:15:00Z">
              <w:r>
                <w:rPr>
                  <w:rFonts w:eastAsia="Verdana" w:cs="Verdana" w:ascii="Verdana" w:hAnsi="Verdana"/>
                  <w:bCs/>
                  <w:sz w:val="20"/>
                  <w:szCs w:val="20"/>
                  <w:lang w:val="ro-RO"/>
                </w:rPr>
                <w:delText xml:space="preserve"> </w:delText>
              </w:r>
            </w:del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true"/>
              <w:spacing w:lineRule="auto" w:line="240" w:before="60" w:after="120"/>
              <w:jc w:val="left"/>
              <w:textAlignment w:val="baseline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bidi w:val="0"/>
              <w:spacing w:lineRule="auto" w:line="240" w:before="60" w:after="120"/>
              <w:jc w:val="left"/>
              <w:textAlignment w:val="baseline"/>
              <w:rPr>
                <w:rFonts w:ascii="Verdana" w:hAnsi="Verdana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del w:id="5" w:author="Adi" w:date="2008-02-24T19:58:00Z"/>
              </w:rPr>
            </w:pPr>
            <w:del w:id="4" w:author="Adi" w:date="2008-02-24T19:5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delText>Ce este esenţial în viaţă?</w:delText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spacing w:lineRule="auto" w:line="240" w:before="60" w:after="120"/>
              <w:jc w:val="left"/>
              <w:rPr>
                <w:rFonts w:ascii="Verdana" w:hAnsi="Verdana" w:cs="Verdana"/>
                <w:bCs/>
                <w:sz w:val="20"/>
                <w:lang w:val="ro-RO"/>
                <w:del w:id="7" w:author="Adi" w:date="2008-02-24T19:58:00Z"/>
              </w:rPr>
            </w:pPr>
            <w:del w:id="6" w:author="Adi" w:date="2008-02-24T19:58:00Z">
              <w:r>
                <w:rPr>
                  <w:rFonts w:cs="Verdana" w:ascii="Verdana" w:hAnsi="Verdana"/>
                  <w:bCs/>
                  <w:sz w:val="20"/>
                  <w:lang w:val="ro-RO"/>
                </w:rPr>
                <w:delText>Chiar cresc ca o buruiană?</w:delText>
              </w:r>
            </w:del>
          </w:p>
          <w:p>
            <w:pPr>
              <w:pStyle w:val="Heading3"/>
              <w:spacing w:lineRule="auto" w:line="240" w:before="60" w:after="120"/>
              <w:jc w:val="left"/>
              <w:rPr>
                <w:rFonts w:ascii="Verdana" w:hAnsi="Verdana" w:cs="Arial"/>
                <w:bCs/>
                <w:color w:val="FF0000"/>
                <w:sz w:val="20"/>
                <w:szCs w:val="20"/>
                <w:lang w:val="ro-RO"/>
              </w:rPr>
            </w:pPr>
            <w:del w:id="8" w:author="Adi" w:date="2008-02-24T19:5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delText>Cum să creşti un vrej de fasole mare, puternic pentru a ajunge la casa uriaşului?</w:delText>
              </w:r>
            </w:del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2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del w:id="10" w:author="Profesor" w:date="2008-02-29T16:15:00Z"/>
              </w:rPr>
            </w:pPr>
            <w:del w:id="9" w:author="Profesor" w:date="2008-02-29T16:15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delText>Merită să fie salvate pădurile tropicale?</w:delText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12" w:author="Profesor" w:date="2008-02-29T16:15:00Z"/>
              </w:rPr>
            </w:pPr>
            <w:del w:id="11" w:author="Profesor" w:date="2008-02-29T16:15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del w:id="14" w:author="Profesor" w:date="2008-02-29T16:15:00Z"/>
              </w:rPr>
            </w:pPr>
            <w:del w:id="13" w:author="Profesor" w:date="2008-02-29T16:15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del w:id="16" w:author="Profesor" w:date="2008-02-29T16:15:00Z"/>
              </w:rPr>
            </w:pPr>
            <w:del w:id="15" w:author="Profesor" w:date="2008-02-29T16:15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delText>Ce este o pădure tropicală?</w:delText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del w:id="18" w:author="Profesor" w:date="2008-02-29T16:15:00Z"/>
              </w:rPr>
            </w:pPr>
            <w:del w:id="17" w:author="Profesor" w:date="2008-02-29T16:15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delText>Cine trăieşte într-o pădure tropicală?</w:delText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del w:id="19" w:author="Profesor" w:date="2008-02-29T16:15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delText>Unde sunt localizate pădurile tropicale</w:delText>
              </w:r>
            </w:del>
            <w:r>
              <w:rPr>
                <w:rFonts w:cs="Arial" w:ascii="Verdana" w:hAnsi="Verdana"/>
                <w:sz w:val="20"/>
                <w:szCs w:val="20"/>
                <w:lang w:val="ro-RO"/>
              </w:rPr>
              <w:t>?</w:t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bidi w:val="0"/>
              <w:spacing w:lineRule="auto" w:line="240" w:before="60" w:after="120"/>
              <w:jc w:val="left"/>
              <w:textAlignment w:val="baseline"/>
              <w:rPr>
                <w:rFonts w:ascii="Verdana" w:hAnsi="Verdana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2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3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4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20" w:author="Profesor" w:date="2008-02-29T16:17:00Z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sunt rocile vulcanice, sedimentare şi metamorfic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21" w:author="Profesor" w:date="2008-02-29T16:17:00Z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se formează rocile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este ciclul unei roci?</w:t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  <w:t>2</w:t>
            </w:r>
          </w:p>
        </w:tc>
        <w:tc>
          <w:tcPr>
            <w:tcW w:w="2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Sunt sănătos?</w:t>
            </w:r>
          </w:p>
        </w:tc>
        <w:tc>
          <w:tcPr>
            <w:tcW w:w="3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23" w:author="Profesor" w:date="2008-02-29T18:00:00Z"/>
              </w:rPr>
            </w:pPr>
            <w:ins w:id="22" w:author="Profesor" w:date="2008-02-29T18:0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4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  <w:t>3</w:t>
            </w:r>
          </w:p>
        </w:tc>
        <w:tc>
          <w:tcPr>
            <w:tcW w:w="2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3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În ce măsură este Egiptul Antic actual pentru noi?</w:t>
            </w:r>
          </w:p>
        </w:tc>
        <w:tc>
          <w:tcPr>
            <w:tcW w:w="4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2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/>
            </w:pPr>
            <w:del w:id="24" w:author="Adi" w:date="2008-02-24T19:5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delText>De ce este universul aşa cum este?</w:delText>
              </w:r>
            </w:del>
          </w:p>
        </w:tc>
        <w:tc>
          <w:tcPr>
            <w:tcW w:w="3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4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341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  <w:t>2</w:t>
            </w:r>
          </w:p>
        </w:tc>
        <w:tc>
          <w:tcPr>
            <w:tcW w:w="2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3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4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del w:id="26" w:author="Profesor" w:date="2008-02-29T16:17:00Z"/>
              </w:rPr>
            </w:pPr>
            <w:del w:id="25" w:author="Profesor" w:date="2008-02-29T16:17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delText>Care este capitala ______?</w:delText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del w:id="28" w:author="Profesor" w:date="2008-02-29T16:17:00Z"/>
              </w:rPr>
            </w:pPr>
            <w:del w:id="27" w:author="Profesor" w:date="2008-02-29T16:17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delText>Care sunt trei locuri interesante de vizitat ______?</w:delText>
              </w:r>
            </w:del>
          </w:p>
          <w:p>
            <w:pPr>
              <w:pStyle w:val="Normal"/>
              <w:spacing w:lineRule="auto" w:line="240" w:before="60" w:after="120"/>
              <w:jc w:val="left"/>
              <w:rPr/>
            </w:pPr>
            <w:del w:id="29" w:author="Profesor" w:date="2008-02-29T16:17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delText>Cât de mult ar costa să vizitaţi ______ timp de o săptămână?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  <w:t>3</w:t>
            </w:r>
          </w:p>
        </w:tc>
        <w:tc>
          <w:tcPr>
            <w:tcW w:w="2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  <w:lang w:val="ro-RO"/>
                <w:ins w:id="31" w:author="Adi" w:date="2008-02-24T19:58:00Z"/>
              </w:rPr>
            </w:pPr>
            <w:ins w:id="30" w:author="Adi" w:date="2008-02-24T19:58:00Z">
              <w:r>
                <w:rPr>
                  <w:rFonts w:cs="Arial" w:ascii="Verdana" w:hAnsi="Verdana"/>
                  <w:b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um se schimbă viaţa noastră odată cu anotimpurile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um este în clipa asta în alte părţi ale lumii?</w:t>
            </w:r>
          </w:p>
        </w:tc>
        <w:tc>
          <w:tcPr>
            <w:tcW w:w="4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2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De ce avem nevoie de ceilalţi? 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del w:id="32" w:author="Profesor" w:date="2008-02-29T16:1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delText>Ce este o comunitate?</w:delText>
              </w:r>
            </w:del>
          </w:p>
        </w:tc>
        <w:tc>
          <w:tcPr>
            <w:tcW w:w="3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4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  <w:t>2</w:t>
            </w:r>
          </w:p>
        </w:tc>
        <w:tc>
          <w:tcPr>
            <w:tcW w:w="2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3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del w:id="33" w:author="Adi" w:date="2008-02-24T19:5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delText>De ce  citim încă Shakespeare? În ce mod poemele şi piesele lui Shakespeare influenţează şi reflectă exact viaţa modernă? În ce mod este opera lui Shakespeare relevantă pentru viaţa mea?</w:delText>
              </w:r>
            </w:del>
          </w:p>
        </w:tc>
        <w:tc>
          <w:tcPr>
            <w:tcW w:w="4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  <w:t>3</w:t>
            </w:r>
          </w:p>
        </w:tc>
        <w:tc>
          <w:tcPr>
            <w:tcW w:w="2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  <w:lang w:val="ro-RO"/>
                <w:ins w:id="35" w:author="Profesor" w:date="2008-02-29T16:17:00Z"/>
              </w:rPr>
            </w:pPr>
            <w:ins w:id="34" w:author="Profesor" w:date="2008-02-29T16:17:00Z">
              <w:r>
                <w:rPr>
                  <w:rFonts w:cs="Arial" w:ascii="Verdana" w:hAnsi="Verdana"/>
                  <w:b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37" w:author="Profesor" w:date="2008-02-29T18:02:00Z"/>
              </w:rPr>
            </w:pPr>
            <w:ins w:id="36" w:author="Profesor" w:date="2008-02-29T18:02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4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este densitatea? 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e menţine un balon cu aer fierbinte plutind în aer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um măsurăm volumul şi masa unui corp solid şi cum îi calculăm densitatea?</w:t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2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39" w:author="Profesor" w:date="2008-02-29T18:01:00Z"/>
              </w:rPr>
            </w:pPr>
            <w:del w:id="38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delText>Sunt chiar aşa de diferiţi?</w:delText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41" w:author="Profesor" w:date="2008-02-29T18:01:00Z"/>
              </w:rPr>
            </w:pPr>
            <w:del w:id="40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43" w:author="Profesor" w:date="2008-02-29T18:01:00Z"/>
              </w:rPr>
            </w:pPr>
            <w:del w:id="42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45" w:author="Profesor" w:date="2008-02-29T18:01:00Z"/>
              </w:rPr>
            </w:pPr>
            <w:del w:id="44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del w:id="47" w:author="Profesor" w:date="2008-02-29T18:01:00Z"/>
              </w:rPr>
            </w:pPr>
            <w:del w:id="46" w:author="Profesor" w:date="2008-02-29T18:0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4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  <w:t>2</w:t>
            </w:r>
          </w:p>
        </w:tc>
        <w:tc>
          <w:tcPr>
            <w:tcW w:w="2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  <w:lang w:val="ro-RO"/>
                <w:del w:id="49" w:author="Profesor" w:date="2008-02-29T18:01:00Z"/>
              </w:rPr>
            </w:pPr>
            <w:del w:id="48" w:author="Profesor" w:date="2008-02-29T18:01:00Z">
              <w:r>
                <w:rPr>
                  <w:rFonts w:cs="Arial" w:ascii="Verdana" w:hAnsi="Verdana"/>
                  <w:b/>
                  <w:bCs/>
                  <w:sz w:val="20"/>
                  <w:szCs w:val="20"/>
                  <w:lang w:val="ro-RO"/>
                </w:rPr>
              </w:r>
            </w:del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4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del w:id="51" w:author="Profesor" w:date="2008-02-29T18:01:00Z"/>
              </w:rPr>
            </w:pPr>
            <w:del w:id="50" w:author="Profesor" w:date="2008-02-29T18:01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delText>Care sunt calităţile unui erou grec?</w:delText>
              </w:r>
            </w:del>
          </w:p>
          <w:p>
            <w:pPr>
              <w:pStyle w:val="Normal"/>
              <w:spacing w:lineRule="auto" w:line="240" w:before="60" w:after="120"/>
              <w:jc w:val="left"/>
              <w:rPr/>
            </w:pPr>
            <w:del w:id="52" w:author="Profesor" w:date="2008-02-29T18:01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delText>Care sunt eroii faimoşi ai secolului XX?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  <w:t>3</w:t>
            </w:r>
          </w:p>
        </w:tc>
        <w:tc>
          <w:tcPr>
            <w:tcW w:w="2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3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del w:id="53" w:author="Profesor" w:date="2008-02-29T18:02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delText>De ce  citim încă Shakespeare? În ce mod poemele şi piesele lui Shakespeare influenţează şi reflectă exact viaţa modernă? În ce mod este opera lui Shakespeare relevantă pentru viaţa mea?</w:delText>
              </w:r>
            </w:del>
          </w:p>
        </w:tc>
        <w:tc>
          <w:tcPr>
            <w:tcW w:w="4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bidi w:val="0"/>
              <w:snapToGrid w:val="true"/>
              <w:spacing w:lineRule="auto" w:line="240" w:before="60" w:after="120"/>
              <w:jc w:val="left"/>
              <w:textAlignment w:val="baseline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73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rchitect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spacing w:lineRule="auto" w:line="240"/>
      <w:jc w:val="left"/>
      <w:textAlignment w:val="auto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widowControl/>
      <w:tabs>
        <w:tab w:val="clear" w:pos="720"/>
        <w:tab w:val="center" w:pos="4320" w:leader="none"/>
        <w:tab w:val="right" w:pos="8640" w:leader="none"/>
      </w:tabs>
      <w:spacing w:lineRule="auto" w:line="240"/>
      <w:jc w:val="left"/>
      <w:textAlignment w:val="auto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Century Gothic" w:hAnsi="Century Gothic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360"/>
      <w:outlineLvl w:val="1"/>
    </w:pPr>
    <w:rPr>
      <w:rFonts w:ascii="Arial" w:hAnsi="Arial" w:cs="Arial"/>
      <w:color w:val="00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chitect;Arial" w:hAnsi="Architect;Arial" w:eastAsia="MS Mincho;ＭＳ 明朝" w:cs="Arial"/>
      <w:sz w:val="22"/>
      <w:szCs w:val="20"/>
      <w:lang w:bidi="he-I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aracterCaracterCharChar">
    <w:name w:val=" Caracter Caracte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20:14:00Z</dcterms:created>
  <dc:creator>Judi Yost</dc:creator>
  <dc:description/>
  <cp:keywords/>
  <dc:language>en-US</dc:language>
  <cp:lastModifiedBy>user</cp:lastModifiedBy>
  <cp:lastPrinted>2010-11-24T14:43:00Z</cp:lastPrinted>
  <dcterms:modified xsi:type="dcterms:W3CDTF">2010-11-24T12:44:00Z</dcterms:modified>
  <cp:revision>13</cp:revision>
  <dc:subject/>
  <dc:title>Essential Ques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8817130</vt:r8>
  </property>
  <property fmtid="{D5CDD505-2E9C-101B-9397-08002B2CF9AE}" pid="3" name="_AuthorEmail">
    <vt:lpwstr>sshott@ict.org</vt:lpwstr>
  </property>
  <property fmtid="{D5CDD505-2E9C-101B-9397-08002B2CF9AE}" pid="4" name="_AuthorEmailDisplayName">
    <vt:lpwstr>Shelley Shott</vt:lpwstr>
  </property>
  <property fmtid="{D5CDD505-2E9C-101B-9397-08002B2CF9AE}" pid="5" name="_EmailSubject">
    <vt:lpwstr>question activity</vt:lpwstr>
  </property>
  <property fmtid="{D5CDD505-2E9C-101B-9397-08002B2CF9AE}" pid="6" name="_PreviousAdHocReviewCycleID">
    <vt:r8>6718578</vt:r8>
  </property>
  <property fmtid="{D5CDD505-2E9C-101B-9397-08002B2CF9AE}" pid="7" name="_ReviewingToolsShownOnce">
    <vt:lpwstr/>
  </property>
</Properties>
</file>